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ea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ee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easy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ee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e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art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hee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leav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ind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lee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eet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eam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wreat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eas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eagl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52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1T01:52:00Z</dcterms:modified>
  <cp:revision>2</cp:revision>
  <dc:subject/>
  <dc:title>Name ______________________________________________________</dc:title>
</cp:coreProperties>
</file>